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866"/>
        <w:gridCol w:w="5238"/>
      </w:tblGrid>
      <w:tr>
        <w:trPr/>
        <w:tc>
          <w:tcPr>
            <w:tcW w:w="35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Pasadena High School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nglish Seminar—AP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/ Period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70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xley: Brave New Worl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tatements from Student Writing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b/>
          <w:bCs/>
        </w:rPr>
        <w:t xml:space="preserve">Directions: </w:t>
      </w:r>
      <w:r>
        <w:rPr/>
        <w:t xml:space="preserve">Decide whether you agree or disagree with each of the following statements taken from the writings of students after they had finished reading </w:t>
      </w:r>
      <w:r>
        <w:rPr>
          <w:i/>
          <w:iCs/>
        </w:rPr>
        <w:t>Brave New World</w:t>
      </w:r>
      <w:r>
        <w:rPr/>
        <w:t>. Qualify your answers by citing passages, including page numbers, from the novel.</w:t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Death was, and is, the only way anyone could get their freedom from the Brave New World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Savage was searching for a middle road—one between the two extremes of the Reservation and the New World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Savage starts becoming crazy from being alienated and eventually goes insane from what happens in the world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onsidering himself to be impure and wicked, the Savage often beats himself with a whip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Savage believed he had the right to prove himself a man and to have the challenges life offers without having life so perfect that there are no challenges or problems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People have no need of a god because their life has a predetermined future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He got so tired of being humiliated, he committed suicide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Savage feels that to be truly happy, you have to know what unhappiness feels like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people [of the World State] have been so conditioned that they don’t need a God; God represents noble and heroic things they don’t need.”</w:t>
            </w:r>
          </w:p>
        </w:tc>
      </w:tr>
      <w:tr>
        <w:trPr>
          <w:trHeight w:val="1920" w:hRule="atLeast"/>
        </w:trPr>
        <w:tc>
          <w:tcPr>
            <w:tcW w:w="10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n the end, John solves all his problems with six feet of strong rope.”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adapted with permission from materials from The Center for Learning</w:t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6:31:00Z</dcterms:created>
  <dc:creator>Skip Nicholson</dc:creator>
  <dc:description/>
  <dc:language>en-US</dc:language>
  <cp:lastModifiedBy>Skip Nicholson</cp:lastModifiedBy>
  <cp:lastPrinted>1996-12-11T00:12:00Z</cp:lastPrinted>
  <dcterms:modified xsi:type="dcterms:W3CDTF">1996-12-17T06:44:00Z</dcterms:modified>
  <cp:revision>4</cp:revision>
  <dc:subject/>
  <dc:title>South Pasadena High School</dc:title>
</cp:coreProperties>
</file>